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техническому обслуживанию и ремонту автотранспортных средств марки ГАЗ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техническому обслуживанию и ремонту автотранспортных средств марки ГАЗ. Наименование  услуг, описание и иные технические требования к услугам определены в Требованиях к услугам (Приложение № 1.1. к настоящему Извещению), Расчете стоимости нормо-часа работ по ТО и ремонту автотранспортных средств (Приложение № 1.2. к настоящему Извещению), проекте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основании поданных заявок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ребованиями к услугам (Приложение № 1.1. к настоящему Извещению), условиями договора (Приложения №2 к настоящему Извещению). Предмет договора должен быть обеспеч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540" w:leader="none"/>
              </w:tabs>
              <w:ind w:left="33" w:hanging="0"/>
              <w:rPr/>
            </w:pPr>
            <w:r>
              <w:rPr/>
              <w:t>Капитальный ремонт ДВС– 15 000 км. Или 6 ме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Диагностика ДВС –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Развал/схождение –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Ремонт электрооборудования –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Агрегаты трансмиссии– 15 000 км пробега или 3 месяца (при наличии заводского паспорта и прохождения планового ТО агрега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Текущий ремонт (слесарные работы) – 30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Запасные части с неустановленным производителем или продавцом – 14 дне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станция технического обслуживания исполнителя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словиям определенным в Приложениях №№ 1.1., 1.2., 2 к настоящему Извещению)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.06.2013г. по 31.12.2013г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услуги, руб., без НДС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имость одного нормо-часа работ по:</w:t>
            </w:r>
          </w:p>
          <w:p>
            <w:pPr>
              <w:pStyle w:val="Normal"/>
              <w:jc w:val="both"/>
              <w:rPr/>
            </w:pPr>
            <w:r>
              <w:rPr/>
              <w:t>Тех. обслуживанию – 450,00</w:t>
            </w:r>
          </w:p>
          <w:p>
            <w:pPr>
              <w:pStyle w:val="Normal"/>
              <w:jc w:val="both"/>
              <w:rPr/>
            </w:pPr>
            <w:r>
              <w:rPr/>
              <w:t>Кузовным работам – 800,00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е двигателя  - 450,00</w:t>
            </w:r>
          </w:p>
          <w:p>
            <w:pPr>
              <w:pStyle w:val="Normal"/>
              <w:jc w:val="both"/>
              <w:rPr/>
            </w:pPr>
            <w:r>
              <w:rPr/>
              <w:t>Ремонту электрооборудования – 450,00</w:t>
            </w:r>
          </w:p>
          <w:p>
            <w:pPr>
              <w:pStyle w:val="Normal"/>
              <w:jc w:val="both"/>
              <w:rPr/>
            </w:pPr>
            <w:r>
              <w:rPr/>
              <w:t>Покраске – 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0:00Z</dcterms:created>
  <dc:creator>O_Konstantinova</dc:creator>
  <dc:description/>
  <cp:keywords/>
  <dc:language>en-US</dc:language>
  <cp:lastModifiedBy>e.farrahova</cp:lastModifiedBy>
  <cp:lastPrinted>2013-05-23T16:40:00Z</cp:lastPrinted>
  <dcterms:modified xsi:type="dcterms:W3CDTF">2013-05-23T10:40:00Z</dcterms:modified>
  <cp:revision>18</cp:revision>
  <dc:subject/>
  <dc:title> </dc:title>
</cp:coreProperties>
</file>